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290" w:type="dxa"/>
        <w:jc w:val="left"/>
        <w:tblInd w:w="-205" w:type="dxa"/>
        <w:tblLayout w:type="fixed"/>
        <w:tblCellMar>
          <w:top w:w="0" w:type="dxa"/>
          <w:left w:w="103" w:type="dxa"/>
          <w:bottom w:w="0" w:type="dxa"/>
          <w:right w:w="108" w:type="dxa"/>
        </w:tblCellMar>
      </w:tblPr>
      <w:tblGrid>
        <w:gridCol w:w="3705"/>
        <w:gridCol w:w="5585"/>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585"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Γενική Διεύθυνση Διοικητικών &amp;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585"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Εξυπηρέτησης Επιχειρηματία</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585"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Διοικητικών Κυρώσε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585"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Διεύθυνσης Εξυπηρέτησης Επιχειρηματία</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585"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Υπάλληλος Τμήματος Διοικητικών Κυρώσεων </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585"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 xml:space="preserve"> </w:t>
            </w:r>
            <w:r>
              <w:rPr>
                <w:rFonts w:eastAsia="Arial Narrow" w:cs="Arial Narrow" w:ascii="Arial Narrow" w:hAnsi="Arial Narrow"/>
                <w:b/>
                <w:bCs/>
                <w:sz w:val="26"/>
                <w:szCs w:val="26"/>
              </w:rPr>
              <w:t>Προϊστάμενος Τμήματος Διοικητικών Κυρώσε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sz w:val="20"/>
                <w:szCs w:val="20"/>
              </w:rPr>
            </w:pPr>
            <w:r>
              <w:rPr>
                <w:rFonts w:cs="Arial Narrow" w:ascii="Arial Narrow" w:hAnsi="Arial Narrow"/>
                <w:b/>
                <w:bCs/>
              </w:rPr>
              <w:t>Κλάδος / Ειδικότητα:</w:t>
            </w:r>
          </w:p>
        </w:tc>
        <w:tc>
          <w:tcPr>
            <w:tcW w:w="5585"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before="0" w:after="0"/>
              <w:rPr>
                <w:rFonts w:ascii="Arial" w:hAnsi="Arial" w:cs="Arial"/>
                <w:color w:val="000000"/>
                <w:sz w:val="20"/>
                <w:szCs w:val="20"/>
              </w:rPr>
            </w:pPr>
            <w:r>
              <w:rPr>
                <w:rFonts w:cs="Arial" w:ascii="Arial" w:hAnsi="Arial"/>
                <w:color w:val="000000"/>
                <w:sz w:val="20"/>
                <w:szCs w:val="20"/>
              </w:rPr>
              <w:t>ΠΕ ΔΙΟΙΚΗΤΙΚΟΥ,  ΠΕ ΔΙΟΙΚΗΤΙΚΟΥ-ΟΙΚΟΝΟΜΙΚΟΥ,                ΠΕ ΟΙΚΟΝΟΜΙΚΟΥ -  ΛΟΓΙΣΤΙΚΟΥ, ΤΕ ΔΙΟΙΚΗΤΙΚΟΥ,                  ΤΕ ΔΙΟΙΚΗΤΙΚΟΥ - ΟΙΚΟΝΟΜΙΚΟΥ, ΤΕ ΔΙΟΙΚΗΤΙΚΟΥ -  ΛΟΓΙΣΤΙΚΟΥ, ΤΕ ΛΟΓΙΣΤΩΝ                                                 (σύμφωνα με τον ισχύοντα Ο.Ε.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290" w:type="dxa"/>
        <w:jc w:val="left"/>
        <w:tblInd w:w="-208" w:type="dxa"/>
        <w:tblLayout w:type="fixed"/>
        <w:tblCellMar>
          <w:top w:w="0" w:type="dxa"/>
          <w:left w:w="108" w:type="dxa"/>
          <w:bottom w:w="0" w:type="dxa"/>
          <w:right w:w="108" w:type="dxa"/>
        </w:tblCellMar>
      </w:tblPr>
      <w:tblGrid>
        <w:gridCol w:w="9290"/>
      </w:tblGrid>
      <w:tr>
        <w:trPr>
          <w:trHeight w:val="110" w:hRule="atLeast"/>
        </w:trPr>
        <w:tc>
          <w:tcPr>
            <w:tcW w:w="92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290"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 Η συνεχής ενημέρωση για τις αλλαγές της νομοθεσίας και των εγκυκλίων αναφορικά με το καθεστώς που διέπει την επιβολή διοικητικών κυρώσεων σε καταστήματα και επιχειρήσεις που αδειοδοτούνται από το Δήμο Θεσσαλονίκης και η μετάδοση της γνώσης στους υπαλλήλους του Τμήματο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2.  Ο καθημερινός έλεγχος των εισερχομένων εγγράφων και η έγκαιρη χρέωση στους αρμόδιους υπαλλήλους, για την άσκηση ενεργειών αρμοδιότητος του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3. Ο έλεγχος της εξερχόμενης αλληλογραφίας του Τμήματος ως προς την πληρότητα και την ακρίβεια τ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4. Ο έλεγχος και η αξιολόγηση των ενεργειών που πραγματοποιούνται από το προσωπικό του Τμήματος,  σε σχέση με την εισερχόμενη αλληλογραφία που κοινοποιείται στο Τμήμα.</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5. Ο έλεγχος τήρησης και η αναπροσαρμογή της στοχοθεσίας εφ' όσον παραστεί ανάγκη,  τόσο σε επίπεδο Τμήματος όσο και σε επίπεδο εκάστου υπαλλήλου.</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 Ο συντονισμός και η εποπτεία των εργασιών του Τμήματος, μέσω της ανάθεσης εργασιών και καθηκόντων, σε σχέση με τις διαδικασίες που προβλέπονται από τον Ο.Ε.Υ.</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7. Ο έλεγχος και η τήρηση της ημερήσιας προσέλευσης και αποχώρησης του προσωπικού του Τμήματο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8. Η διαχείριση εκτάκτων καταστάσεων (κρίσεων ) και δύσκολων περιπτώσεων εξυπηρέτησης πολιτών και δημοτώ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9. Η επικοινωνία με άλλες αρχές και φορείς που εμπλέκονται στη διαδικασία επιβολής διοικητικών κυρώσεων (ελεγκτικά όργανα, υπερκείμενες και εποπτεύουσες αρχέ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0. Η συμμετοχή στη σύνταξη του σχεδίου του ετήσιου προϋπολογισμού της Διεύθυνσ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1. Η επικοινωνία και ενημέρωση των ατομικών και συλλογικών οργάνων της Διοίκησης του Δ.Θ. αναφορικά με την επιβολή διοικητικών κυρώ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2. Η αξιολόγηση του προσωπικού του Τμήματος και η παροχή κατευθύνσεων για τη βελτίωση της απόδοσης τους.</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3.  Σύνταξη ερωτημάτων προς τη Διεύθυνση Νομικής Υποστήριξης και το Υπουργείο Εσωτερικών για την παροχή γνώμης ως προς τη διαδικασία επιβολής κυρώσεων.</w:t>
            </w:r>
          </w:p>
          <w:p>
            <w:pPr>
              <w:pStyle w:val="Normal"/>
              <w:spacing w:lineRule="auto" w:line="240" w:before="0" w:after="0"/>
              <w:jc w:val="both"/>
              <w:rPr/>
            </w:pPr>
            <w:r>
              <w:rPr>
                <w:rFonts w:eastAsia="Arial Narrow" w:cs="Arial Narrow" w:ascii="Arial Narrow" w:hAnsi="Arial Narrow"/>
                <w:color w:val="000000"/>
                <w:sz w:val="24"/>
                <w:szCs w:val="24"/>
              </w:rPr>
              <w:t>14. Η 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121" w:type="dxa"/>
        <w:jc w:val="left"/>
        <w:tblInd w:w="-208" w:type="dxa"/>
        <w:tblLayout w:type="fixed"/>
        <w:tblCellMar>
          <w:top w:w="0" w:type="dxa"/>
          <w:left w:w="108" w:type="dxa"/>
          <w:bottom w:w="0" w:type="dxa"/>
          <w:right w:w="108" w:type="dxa"/>
        </w:tblCellMar>
      </w:tblPr>
      <w:tblGrid>
        <w:gridCol w:w="9121"/>
      </w:tblGrid>
      <w:tr>
        <w:trPr>
          <w:trHeight w:val="110" w:hRule="atLeast"/>
        </w:trPr>
        <w:tc>
          <w:tcPr>
            <w:tcW w:w="91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2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 ΛΗΨΗ ΕΙΣΕΡΧΟΜΕΝΗΣ ΑΛΛΗΛΟΓΡΑΦΙΑΣ - ΠΑΡΑΒΑΣΕΙΣ ΑΠΟ ΕΛΕΓΚΤΙΚΟΥΣ ΜΗΧΑΝΙΣΜΟΥΣ, ΔΙΑΧΩΡΙΣΜΟΣ ΑΝΑ ΑΝΤΙΚΕΙΜΕΝΟ ΔΙΟΙΚΗΤΙΚΗΣ ΚΥΡΩΣΗΣ ΚΑΙ ΧΡΕΩΣΗ ΣΤΟΥΣ ΑΡΜΟΔΙΟΥΣ ΥΠΑΛΛΗΛΟΥΣ.</w:t>
            </w:r>
          </w:p>
          <w:p>
            <w:pPr>
              <w:pStyle w:val="Normal"/>
              <w:spacing w:lineRule="auto" w:line="240" w:before="0" w:after="0"/>
              <w:rPr/>
            </w:pPr>
            <w:r>
              <w:rPr>
                <w:rFonts w:eastAsia="Arial Narrow" w:cs="Arial Narrow" w:ascii="Arial Narrow" w:hAnsi="Arial Narrow"/>
                <w:color w:val="000000"/>
                <w:sz w:val="24"/>
                <w:szCs w:val="24"/>
              </w:rPr>
              <w:t>2.  ΕΠΙΒΟΛΗ ΔΙΟΙΚΗΤΙΚΩΝ ΚΥΡΩΣΕΩΝ ΣΕ ΚΑΤΑΣΤΗΜΑΤΑ ΚΑΙ ΕΠΙΧΕΙΡΗΣΕΙΣ ΠΟΥ ΑΔΕΙΟΔΟΤΟΥΝΤΑΙ ΑΠΟ ΤΟ ΔΗΜΟ ΘΕΣΣΑΛΟΝΙΚ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ΣΦΡΑΓΙΣΗ ΚΑΤΑΣΤΗΜΑΤΟΣ / ΕΠΙΧΕΙΡΗΣΗΣ ΛΟΓΩ ΛΕΙΤΟΥΡΓΙΑΣ ΧΩΡΙΣ ΑΔΕΙΑ ΙΔΡΥΣΗΣ &amp; ΛΕΙΤΟΥΡΓΙΑ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ΑΝΑΚΛΗΣΗ ΑΔΕΙΑΣ ΛΕΙΤΟΥΡΓΙΑ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ΠΡΟΣΩΡΙΝΗ / ΟΡΙΣΤΙΚΗ ΑΦΑΙΡΕΣΗ ΑΔΕΙΑΣ ΛΕΙΤΟΥΡΓΙΑ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ΑΝΑΚΛΗΣΗ ΑΔΕΙΑΣ ΜΟΥΣΙΚ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3. ΔΙΑΒΙΒΑΣΗ ΔΙΟΙΚΗΤΙΚΩΝ ΦΑΚΕΛΩΝ – ΕΚΘΕΣΕΙΣ ΑΠΟΨΕΩΝ ΔΙΟΙΚΗΤΙΚΗΣ ΑΡΧΗΣ ΣΕ ΑΠΟΚΕΝΤΡΩΜΕΝΗ ΔΙΟΙΚΗΣΗ ΜΑΚΕΔΟΝΙΑΣ – ΘΡΑΚΗΣ ΚΑΙ ΔΙΟΙΚΗΤΙΚΑ ΔΙΚΑΣΤΗΡΙΑ.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4. ΔΙΑΒΙΒΑΣΗ ΣΤΟΙΧΕΙΩΝ ΣΕ ΑΝΕΞΑΡΤΗΤΕΣ ΑΡΧΕΣ, ΣΩΜΑ ΕΛΕΓΚΤΩΝ ΔΗΜΟΣΙΑΣ ΔΙΟΙΚΗΣΗΣ, ΠΟΛΙΤΙΚΑ ΔΙΚΑΣΤΗΡΙΑ ΓΙΑ ΤΗ ΔΙΕΡΕΥΝΗΣΗ ΥΠΟΘΕ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5. ΤΗΡΗΣΗ ΜΗΝΙΑΙΩΝ ΣΤΑΤΙΣΤΙΚΩΝ ΣΤΟΙΧΕΙΩΝ ΜΕ ΤΙΣ ΠΡΑΓΜΑΤΟΠΟΙΗΘΕΙΣΕΣ ΕΝΕΡΓΕΙΕ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 ΣΥΝΤΑΞΗ ΕΤΗΣΙΟΥ ΑΠΟΛΟΓΙΣΤΙΚΟΥ ΚΕΙΜΕΝΟΥ ΜΕ ΤΙΣ ΔΡΑΣΤΗΡΙΟΤΗΤΕΣ ΤΟΥ ΤΜΗΜΑΤΟ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7. ΣΥΝΤΑΞΗ ΕΡΩΤΗΜΑΤΩΝ ΠΡΟΣ ΤΗ ΝΟΜΙΚΗ ΥΠΗΡΕΣΙΑ ΚΑΙ ΤΟ ΥΠΟΥΡΓΕΙΟ ΕΣΩΤΕΡΙΚΩΝ ΓΙΑ ΠΑΡΟΧΗ ΓΝΩΜΗΣ ΣΤΗ ΔΙΑΔΙΚΑΣΙΑ ΕΠΙΒΟΛΗΣ ΔΙΟΙΚΗΤΙΚΩΝ ΚΥΡΩ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8. ΤΗΡΗΣΗ ΣΤΟΧΟΘΕΣΙΑΣ ΤΜΗΜΑΤΟ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9. ΣΥΜΜΕΤΟΧΗ ΣΤΗ ΣΥΝΤΑΞΗ ΤΟΥ ΠΡΟΥΠΟΛΟΓΙΙΣΜΟΥ ΤΟΥ ΤΜΗΜΑΤΟ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0. ΕΞΥΠΗΡΕΤΗΣΗ ΚΑΙ ΕΝΗΜΕΡΩΣΗ ΠΟΛΙΤ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11. ΛΗΨΗ ΚΑΙ ΔΙΑΒΙΒΑΣΗ ΚΑΤΑΓΓΕΛΙΩΝ ΣΕ ΕΛΕΓΚΤΙΚΟΥΣ ΜΗΧΑΝΙΣΜΟΥΣ ΑΝΑΦΟΡΙΚΑ ΜΕ ΤΗ ΛΕΙΤΟΥΡΓΙΑ ΚΑΤΑΣΤΗΜΑΤΩΝ ΚΑΙ ΕΠΙΧΕΙΡΗΣΕΩΝ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12. ΔΙΑΧΕΙΡΙΣΗ ΚΑΙ ΣΥΝΤΗΡΗΣΗ ΑΡΧΕΙΟΥ ΤΜΗΜΑΤΟΣ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tbl>
      <w:tblPr>
        <w:tblW w:w="9121" w:type="dxa"/>
        <w:jc w:val="left"/>
        <w:tblInd w:w="-208" w:type="dxa"/>
        <w:tblLayout w:type="fixed"/>
        <w:tblCellMar>
          <w:top w:w="0" w:type="dxa"/>
          <w:left w:w="108" w:type="dxa"/>
          <w:bottom w:w="0" w:type="dxa"/>
          <w:right w:w="108" w:type="dxa"/>
        </w:tblCellMar>
      </w:tblPr>
      <w:tblGrid>
        <w:gridCol w:w="9121"/>
      </w:tblGrid>
      <w:tr>
        <w:trPr>
          <w:trHeight w:val="391" w:hRule="atLeast"/>
        </w:trPr>
        <w:tc>
          <w:tcPr>
            <w:tcW w:w="912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p>
            <w:pPr>
              <w:pStyle w:val="Normal"/>
              <w:suppressAutoHyphens w:val="false"/>
              <w:autoSpaceDE w:val="false"/>
              <w:spacing w:lineRule="auto" w:line="240" w:before="0" w:after="0"/>
              <w:rPr/>
            </w:pPr>
            <w:r>
              <w:rPr/>
            </w:r>
          </w:p>
        </w:tc>
      </w:tr>
      <w:tr>
        <w:trPr>
          <w:trHeight w:val="391" w:hRule="atLeast"/>
        </w:trPr>
        <w:tc>
          <w:tcPr>
            <w:tcW w:w="912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Απόφοιτος Τριτοβάθμιας (Πανεπιστημιακής – Τεχνολογικής) Εκπαίδευσης</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Γνώση Σουίτας εφαρμογών γραφείου (επεξεργασία κειμένου, λογιστικά φύλλα, δημιουργία παρουσιάσεων), γνώση χρήσης διαδικτύου και ηλεκτρονικής αλληλογραφίας, γνώση χρήσης προγραμμάτων που χρησιμοποιούνται από το Δήμο Θεσσαλονίκης (Ο.Π.Σ.Ο.Υ.). </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eastAsia="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Ικανότητα διαχείρισης και αξιολόγησης ανθρωπίνου δυναμικού.</w:t>
            </w:r>
          </w:p>
          <w:p>
            <w:pPr>
              <w:pStyle w:val="Default"/>
              <w:widowControl/>
              <w:suppressAutoHyphens w:val="true"/>
              <w:bidi w:val="0"/>
              <w:jc w:val="left"/>
              <w:rPr>
                <w:rFonts w:ascii="Arial Narrow" w:hAnsi="Arial Narrow" w:eastAsia="Arial Narrow" w:cs="Arial Narrow"/>
                <w:bCs/>
              </w:rPr>
            </w:pPr>
            <w:r>
              <w:rPr>
                <w:rFonts w:eastAsia="Arial Narrow" w:cs="Arial Narrow" w:ascii="Arial Narrow" w:hAnsi="Arial Narrow"/>
                <w:bCs/>
              </w:rPr>
              <w:t xml:space="preserve">                                      </w:t>
            </w:r>
            <w:r>
              <w:rPr>
                <w:rFonts w:cs="Arial Narrow" w:ascii="Arial Narrow" w:hAnsi="Arial Narrow"/>
                <w:bCs/>
              </w:rPr>
              <w:t xml:space="preserve">-Ικανότητα οργάνωσης και συντονισμού καθηκόντων </w:t>
            </w:r>
          </w:p>
          <w:p>
            <w:pPr>
              <w:pStyle w:val="Default"/>
              <w:widowControl/>
              <w:suppressAutoHyphens w:val="true"/>
              <w:bidi w:val="0"/>
              <w:jc w:val="left"/>
              <w:rPr>
                <w:rFonts w:ascii="Arial Narrow" w:hAnsi="Arial Narrow" w:eastAsia="Arial Narrow" w:cs="Arial Narrow"/>
                <w:bCs/>
              </w:rPr>
            </w:pPr>
            <w:r>
              <w:rPr>
                <w:rFonts w:eastAsia="Arial Narrow" w:cs="Arial Narrow" w:ascii="Arial Narrow" w:hAnsi="Arial Narrow"/>
                <w:bCs/>
              </w:rPr>
              <w:t xml:space="preserve">                                      </w:t>
            </w:r>
            <w:r>
              <w:rPr>
                <w:rFonts w:cs="Arial Narrow" w:ascii="Arial Narrow" w:hAnsi="Arial Narrow"/>
                <w:bCs/>
              </w:rPr>
              <w:t>-Ικανότητα επικοινωνίας και μετάδοσης γνώσεων</w:t>
            </w:r>
          </w:p>
          <w:p>
            <w:pPr>
              <w:pStyle w:val="Default"/>
              <w:widowControl/>
              <w:suppressAutoHyphens w:val="true"/>
              <w:bidi w:val="0"/>
              <w:jc w:val="left"/>
              <w:rPr/>
            </w:pPr>
            <w:r>
              <w:rPr>
                <w:rFonts w:eastAsia="Arial Narrow" w:cs="Arial Narrow" w:ascii="Arial Narrow" w:hAnsi="Arial Narrow"/>
                <w:bCs/>
              </w:rPr>
              <w:t xml:space="preserve">                                      </w:t>
            </w:r>
            <w:r>
              <w:rPr>
                <w:rFonts w:cs="Arial Narrow" w:ascii="Arial Narrow" w:hAnsi="Arial Narrow"/>
                <w:bCs/>
              </w:rPr>
              <w:t xml:space="preserve">-Ικανότητα διαχείρισης κρίσεων </w:t>
            </w:r>
          </w:p>
          <w:p>
            <w:pPr>
              <w:pStyle w:val="Default"/>
              <w:widowControl/>
              <w:suppressAutoHyphens w:val="true"/>
              <w:bidi w:val="0"/>
              <w:jc w:val="left"/>
              <w:rPr/>
            </w:pPr>
            <w:r>
              <w:rPr/>
            </w:r>
          </w:p>
          <w:p>
            <w:pPr>
              <w:pStyle w:val="Default"/>
              <w:widowControl/>
              <w:suppressAutoHyphens w:val="true"/>
              <w:bidi w:val="0"/>
              <w:jc w:val="left"/>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w:t>
            </w:r>
            <w:r>
              <w:rPr>
                <w:rFonts w:cs="Arial Narrow" w:ascii="Arial Narrow" w:hAnsi="Arial Narrow"/>
                <w:bCs/>
              </w:rPr>
              <w:t xml:space="preserve"> - Επιθυμητή η γνώση ξένης γλώσσας και κυρίως της Αγγλικής. </w:t>
            </w:r>
          </w:p>
          <w:p>
            <w:pPr>
              <w:pStyle w:val="Default"/>
              <w:widowControl/>
              <w:suppressAutoHyphens w:val="true"/>
              <w:bidi w:val="0"/>
              <w:jc w:val="left"/>
              <w:rPr/>
            </w:pPr>
            <w:r>
              <w:rPr/>
            </w:r>
          </w:p>
          <w:p>
            <w:pPr>
              <w:pStyle w:val="Default"/>
              <w:widowControl/>
              <w:suppressAutoHyphens w:val="true"/>
              <w:bidi w:val="0"/>
              <w:jc w:val="left"/>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 </w:t>
            </w:r>
            <w:r>
              <w:rPr>
                <w:rFonts w:cs="Arial Narrow" w:ascii="Arial Narrow" w:hAnsi="Arial Narrow"/>
                <w:bCs/>
              </w:rPr>
              <w:t xml:space="preserve">Επιθυμητή η εμπειρία σε θέση Προϊσταμένου σε αντικείμενα διοικητικά, με ειδίκευση σε θέματα σχετικά με επιχειρηματικότητα. </w:t>
            </w:r>
          </w:p>
          <w:p>
            <w:pPr>
              <w:pStyle w:val="Default"/>
              <w:widowControl/>
              <w:suppressAutoHyphens w:val="true"/>
              <w:bidi w:val="0"/>
              <w:jc w:val="left"/>
              <w:rPr/>
            </w:pPr>
            <w:r>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98" w:type="dxa"/>
        <w:jc w:val="left"/>
        <w:tblInd w:w="-208" w:type="dxa"/>
        <w:tblLayout w:type="fixed"/>
        <w:tblCellMar>
          <w:top w:w="0" w:type="dxa"/>
          <w:left w:w="108" w:type="dxa"/>
          <w:bottom w:w="0" w:type="dxa"/>
          <w:right w:w="108" w:type="dxa"/>
        </w:tblCellMar>
      </w:tblPr>
      <w:tblGrid>
        <w:gridCol w:w="2628"/>
        <w:gridCol w:w="3240"/>
        <w:gridCol w:w="343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p>
    <w:pPr>
      <w:pStyle w:val="Footer"/>
      <w:spacing w:lineRule="auto" w:line="240" w:before="0" w:after="0"/>
      <w:rPr/>
    </w:pPr>
    <w:r>
      <w:rPr>
        <w:rFonts w:cs="Arial Narrow" w:ascii="Arial Narrow" w:hAnsi="Arial Narrow"/>
        <w:i/>
        <w:sz w:val="20"/>
        <w:szCs w:val="20"/>
      </w:rPr>
      <w:t>Δήμος Θεσσαλονίκης</w:t>
      <w:tab/>
      <w:tab/>
      <w:t xml:space="preserve">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cp:lastModifiedBy>
  <cp:lastPrinted>2014-10-16T08:44:00Z</cp:lastPrinted>
  <dcterms:modified xsi:type="dcterms:W3CDTF">2015-09-09T05:25:00Z</dcterms:modified>
  <cp:revision>2</cp:revision>
  <dc:subject>ΠΕΡΙΓΡΑΜΜΑ ΘΕΣΗΣ ΕΡΓΑΣΙΑΣ</dc:subject>
  <dc:title>Ver.1.0 date 01/07/2014</dc:title>
</cp:coreProperties>
</file>